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7" w:hanging="0"/>
        <w:rPr>
          <w:b/>
          <w:b/>
          <w:sz w:val="28"/>
        </w:rPr>
      </w:pPr>
      <w:r>
        <w:rPr>
          <w:b/>
          <w:sz w:val="28"/>
        </w:rPr>
        <w:t>Bayerova 575/5 byt 37</w:t>
      </w:r>
    </w:p>
    <w:p>
      <w:pPr>
        <w:pStyle w:val="Normal"/>
        <w:spacing w:before="0" w:after="0"/>
        <w:ind w:left="-57" w:hanging="0"/>
        <w:rPr/>
      </w:pPr>
      <w:r>
        <w:rPr/>
        <w:t xml:space="preserve">Podlaží. 5 NP </w:t>
        <w:tab/>
        <w:t xml:space="preserve">                </w:t>
        <w:tab/>
        <w:t>Velikost 2+1</w:t>
        <w:tab/>
        <w:tab/>
        <w:t xml:space="preserve">          </w:t>
        <w:tab/>
        <w:t xml:space="preserve">Plocha bytu cca 102  m2 </w:t>
      </w:r>
    </w:p>
    <w:p>
      <w:pPr>
        <w:pStyle w:val="Normal"/>
        <w:spacing w:before="0" w:after="0"/>
        <w:ind w:left="-57" w:hanging="0"/>
        <w:rPr/>
      </w:pPr>
      <w:r>
        <w:rPr/>
        <w:t xml:space="preserve">Památkově chráněno NE                                                </w:t>
        <w:tab/>
        <w:t xml:space="preserve">V památkové rezervaci NE  </w:t>
      </w:r>
    </w:p>
    <w:p>
      <w:pPr>
        <w:pStyle w:val="Normal"/>
        <w:spacing w:before="0" w:after="0"/>
        <w:ind w:left="-57" w:hanging="0"/>
        <w:rPr/>
      </w:pPr>
      <w:r>
        <w:rPr/>
        <w:t xml:space="preserve">Katastrální území Veveří   </w:t>
        <w:tab/>
        <w:tab/>
        <w:t xml:space="preserve">.                 </w:t>
        <w:tab/>
        <w:tab/>
        <w:t xml:space="preserve">Parcelní číslo 1289 </w:t>
      </w:r>
    </w:p>
    <w:p>
      <w:pPr>
        <w:pStyle w:val="Normal"/>
        <w:spacing w:before="0" w:after="0"/>
        <w:ind w:left="-57" w:hanging="0"/>
        <w:rPr/>
      </w:pPr>
      <w:r>
        <w:rPr/>
        <w:t xml:space="preserve">Odhadované náklady       </w:t>
        <w:tab/>
        <w:tab/>
        <w:tab/>
        <w:tab/>
        <w:tab/>
        <w:t>cca 530 000 Kč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Bezmezer"/>
        <w:ind w:left="-57" w:hanging="0"/>
        <w:rPr/>
      </w:pPr>
      <w:r>
        <w:rPr/>
        <w:t xml:space="preserve">Vybourat a zrušit stávající rozvody instalací a zařizovací předměty a spotřebiče, vybourat nepůvodní obklady a dlažby. Demontovat, případně opravit dodatečné podhledy a demontovat vestavěné konstrukce. </w:t>
      </w:r>
    </w:p>
    <w:p>
      <w:pPr>
        <w:pStyle w:val="Bezmezer"/>
        <w:ind w:left="-57" w:hanging="0"/>
        <w:rPr/>
      </w:pPr>
      <w:r>
        <w:rPr/>
        <w:t xml:space="preserve">Zredukovat množství přípojných bodů vody. </w:t>
      </w:r>
    </w:p>
    <w:p>
      <w:pPr>
        <w:pStyle w:val="Bezmezer"/>
        <w:ind w:left="-57" w:hanging="0"/>
        <w:rPr/>
      </w:pPr>
      <w:r>
        <w:rPr/>
        <w:t>Předsazenou stěnu za kuchyňskou linkou ze SDK vybourat, nahradit vyzdívkou.</w:t>
      </w:r>
    </w:p>
    <w:p>
      <w:pPr>
        <w:pStyle w:val="Bezmezer"/>
        <w:ind w:left="-57" w:hanging="0"/>
        <w:rPr/>
      </w:pPr>
      <w:r>
        <w:rPr/>
        <w:t xml:space="preserve">Vyměnit stoupačky ZTI. </w:t>
      </w:r>
    </w:p>
    <w:p>
      <w:pPr>
        <w:pStyle w:val="Bezmezer"/>
        <w:ind w:left="-57" w:hanging="0"/>
        <w:rPr/>
      </w:pPr>
      <w:r>
        <w:rPr/>
        <w:t xml:space="preserve">Zrušit nadbytečné rozvody plynu a spotřebiče. </w:t>
      </w:r>
    </w:p>
    <w:p>
      <w:pPr>
        <w:pStyle w:val="Bezmezer"/>
        <w:ind w:left="-57" w:hanging="0"/>
        <w:rPr/>
      </w:pPr>
      <w:r>
        <w:rPr/>
        <w:t xml:space="preserve">Vytápění etážové plynový kondenzační kotel s interním zásobníkem TUV, přisávání spalovacího vzduchu zvenku, nebo elektrický kotel s externím zásobníkem – řešit s objednatelem. V koupelně žebříkový radiátor. </w:t>
      </w:r>
    </w:p>
    <w:p>
      <w:pPr>
        <w:pStyle w:val="Bezmezer"/>
        <w:ind w:left="-57" w:hanging="0"/>
        <w:rPr/>
      </w:pPr>
      <w:r>
        <w:rPr/>
        <w:t xml:space="preserve">Kompletní rekonstrukce elektroinstalací a slaboproudu. </w:t>
      </w:r>
    </w:p>
    <w:p>
      <w:pPr>
        <w:pStyle w:val="Bezmezer"/>
        <w:ind w:left="-57" w:hanging="0"/>
        <w:rPr/>
      </w:pPr>
      <w:r>
        <w:rPr/>
        <w:t xml:space="preserve">Omítky opravy dle potřeby po instalacích a bouracích pracích.  </w:t>
      </w:r>
    </w:p>
    <w:p>
      <w:pPr>
        <w:pStyle w:val="Bezmezer"/>
        <w:ind w:left="-57" w:hanging="0"/>
        <w:rPr/>
      </w:pPr>
      <w:r>
        <w:rPr/>
        <w:t xml:space="preserve">Oškrábání maleb, přetmelení, výmalba. </w:t>
      </w:r>
    </w:p>
    <w:p>
      <w:pPr>
        <w:pStyle w:val="Bezmezer"/>
        <w:ind w:left="-57" w:hanging="0"/>
        <w:rPr/>
      </w:pPr>
      <w:r>
        <w:rPr/>
        <w:t xml:space="preserve">Vstupní dveře a zárubně repase – řešit teplo, hluk, PBŘ. </w:t>
      </w:r>
    </w:p>
    <w:p>
      <w:pPr>
        <w:pStyle w:val="Bezmezer"/>
        <w:ind w:left="-57" w:hanging="0"/>
        <w:rPr/>
      </w:pPr>
      <w:r>
        <w:rPr/>
        <w:t xml:space="preserve">Dveře a zárubně repasovat případně doplnit. </w:t>
      </w:r>
    </w:p>
    <w:p>
      <w:pPr>
        <w:pStyle w:val="Bezmezer"/>
        <w:ind w:left="-57" w:hanging="0"/>
        <w:rPr/>
      </w:pPr>
      <w:r>
        <w:rPr/>
        <w:t xml:space="preserve">Nová plastová okna – oprava kování, vyčištění, seřízení. </w:t>
      </w:r>
    </w:p>
    <w:p>
      <w:pPr>
        <w:pStyle w:val="Bezmezer"/>
        <w:ind w:left="-57" w:hanging="0"/>
        <w:rPr/>
      </w:pPr>
      <w:r>
        <w:rPr/>
        <w:t xml:space="preserve">Podlahy parketové repase nebo nové, demontáž nepůvodních krytin, ostatní vybourat a nové. </w:t>
      </w:r>
    </w:p>
    <w:p>
      <w:pPr>
        <w:pStyle w:val="Bezmezer"/>
        <w:ind w:left="-57" w:hanging="0"/>
        <w:rPr/>
      </w:pPr>
      <w:r>
        <w:rPr/>
        <w:t xml:space="preserve">VZT nově zřídit. </w:t>
      </w:r>
    </w:p>
    <w:p>
      <w:pPr>
        <w:pStyle w:val="Bezmezer"/>
        <w:ind w:left="-57" w:hanging="0"/>
        <w:rPr/>
      </w:pPr>
      <w:r>
        <w:rPr/>
        <w:t xml:space="preserve">Kuchyně komplet nová, možno dispozičně upravit. Varná deska nejlépe zrušit plyn, elektrická. </w:t>
      </w:r>
    </w:p>
    <w:p>
      <w:pPr>
        <w:pStyle w:val="Bezmezer"/>
        <w:ind w:left="-57" w:hanging="0"/>
        <w:rPr/>
      </w:pPr>
      <w:r>
        <w:rPr/>
        <w:t>Koupelna komplet nová, možno dispozičně upravit.</w:t>
      </w:r>
    </w:p>
    <w:p>
      <w:pPr>
        <w:pStyle w:val="Bezmezer"/>
        <w:ind w:left="-57" w:hanging="0"/>
        <w:rPr/>
      </w:pPr>
      <w:r>
        <w:rPr/>
        <w:t>WC komplet nové závěsné. Umývátko na WC.</w:t>
      </w:r>
    </w:p>
    <w:p>
      <w:pPr>
        <w:pStyle w:val="Bezmezer"/>
        <w:ind w:left="-57" w:hanging="0"/>
        <w:rPr/>
      </w:pPr>
      <w:r>
        <w:rPr/>
        <w:t>Balkon odstranit nesoudržné vrstvy, přeizolovat, okapnice, pochůzí krytina, zábradlí repasovat. Opravit omítky.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>
          <w:b/>
          <w:b/>
          <w:sz w:val="28"/>
        </w:rPr>
      </w:pPr>
      <w:r>
        <w:rPr>
          <w:b/>
          <w:sz w:val="28"/>
        </w:rPr>
        <w:t>Standardní byt – optimalizovaný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ZTI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řídit pouze jeden hlavní přívod vody pro byt /pokud možno/, v bytě na všechny přívody osadit vodoměr rozteč vodoměru 110 mm, vodoměr musí být schválen dle Evropského předpisu MID, – všude nyní osazujeme jeden typ vodoměru s radiovým odečtem (viz technický list) – vodoměry zajišťuje naše externí firma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ybourání stávajících zařizovacích předmětů a rozvodů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řídit vývod pro připojení pračky a myčk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mpletně vyměnit všechny rozvody odpadů a vody, včetně stoupaček v bytě (připravit pro rekonstrukci stupaček v domě – ponechat otvory, překryté krytem popř. obkladem, popř. ponechat v bytě náhradní obklady, dlažby, kdyby se musely bourat staré stoupačky)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/>
      </w:pPr>
      <w:r>
        <w:rPr>
          <w:b/>
        </w:rPr>
        <w:t>Vytápění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lokální vytápění - zřídit etážové vytápění (plynový kondenzační kotel s interním zásobníkem, přisávání spalovacího vzduchu zvenku, nebo elektrický kotel s externím zásobníkem – řešit s objednatelem), rozvody vést ve zdi, radiátory, termostatické hlavice. Odstranit stávající rozvody a staré spotřebiče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ávající rozvod plynu upravit, zasekat do stěn, odstranění nadbytečných rozvodů plynu a starých plynových spotřebičů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upelnový žebřík s elektrickou vložkou pro přitápění /ne v domech s centrálním topením/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centrálního vytápění v domě (výměna radiátorů za nové a výměna termostatických hlavic – pokud je to nutné), při výměně radiátorů používat zamražení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/>
      </w:pPr>
      <w:r>
        <w:rPr>
          <w:b/>
        </w:rPr>
        <w:t>Elektroinstalace a slaboproud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mpletní rekonstrukce elektroinstalace v bytě vč. bytové rozvodnice a funkčního přívodu /kontrola, případně výměna/ do bytu.  Odstranit stávající rozvody, rozvodnici, staré spotřebiče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avýšení počtu zásuvek (max. 6 na místnost), zásuvky v kuchyni řešeny samostatně, doplnění osvětlení do neosvětlených částí bytu – používat dvojzásuvk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řízení zásuvky pro pračku, koupelnový žebřík, myčku, troubu, varnou desku /pokud není plynová/ a příprava pro indukční desku, digestoř, kotel a ohřev vody, ventilátor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ové zásuvky pro kuchyň, vč. řešení osvětlení kuchyňské linky (Led pásek nebo Led zářivka)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 xml:space="preserve">osvětlení – vývody pro svítidla, v případě SDK podhledů vestavěná LED svítidla 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centrální osvětlení koupelny vestavěné LED svítidlo, LED svítidlo osvětlení nad zrcadle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ásuvky STA a internet, rozvod v husích krcích – po 1ks na obytnou místnost, zatrubkování do krabice před byt, případně připojení k páteřním rozvodů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vonek a domovní telefon včetně zapojení /pokud je funkční domovní rozvod/, zatrubkování do krabice před byt /nebo k páteřním rozvodům/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kud jsou v domě rozvody STA, domovního telefonu a zvonku – zkontrolovat jejich funkčnost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Omítky, úpravy povrchů (stěny, stropy)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alachové stropy ponechat, jinak při nutnosti větších oprav nebo potřeby zakrytí rozvodů nahradit SKD podhledem; v koupelně vždy SDK, impregnovaný 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těny – tam kde jsou omítky v celkově špatném stavu nebo se příliš rozbijí při rekonstrukci elektro a ZTI, tak provést kompletně nové štuky v celé ploše, (vsazovat perlinku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 posledním nadzemním podlaží pod nevytápěnými prostory podhled s vloženou tepelnou izolací pro zateplení bytu /pokud je to možné a účelné/, parozábranou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Do nových podhledů mezi bytovými jednotkami doplňovat izolaci proti hluku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Malby a nátěry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škrábaní maleb na původních omítkách a provedení přetmelení, nové malby a nátěry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Dveře a zárubně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 vstupních dveří upřednostnit repasi před výměnou, pokud lze repasi provést, případně přizpůsobit dveře ostatním vchodovým dveřím v domě. Pozor na PBŘ objektu. U dveří ve styku s venkovními teplotami /např pavlače/ zohlednit toto do řešení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Bezpečnostní kování, kukátko, štítek na jméno, číslo bytu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 vnitřních dveří upřednostnit repasi před výměnou pokud lze repasi provést, sjednotit kování na všech dveřích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okud měnit, tak u památek zachovat vzhled (udělat repliky původních), u ostatních dveře + obložkové zárubně hladké dutinkové v dekoru buk nebo dub (ne bílé), zvýšená odolnost proti opotřebení /středotlaký laminát ap/ 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Okna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kud jsou nová, tak stačí jejich seřízení a očištěn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tarší, ale funkční okna repasovat, opatřit novým nátěrem a novým těsnění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škozená a neopravitelná okna budou k výměně, nutné řešit s objednatelem typ okna (u památek to řešit s památkáři – ale to je vždy replika) – řešit s ohledem na celkový stav oken v domě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Podlahy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rovést opravu stávajících podlah (u parket), pokud možno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ové nášlapné vrstvy (koupelna, WC -  vše dlažba; chodby a kuchyň – PVC nebo dlažba; obytné místnosti – PVC pro vysokou zátěž, kde byly původně parkety, tak repasovat nebo nahradit za nové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ři návrhu nových podlah zkontrolovat stav původních nosných konstrukc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 nových podlah skladby včetně odpovídajících podkladních vrstev, zvážit možnost provedení kročejových izolací s ohledem na umístění bytu a prostorové možnosti konstrukce, v koupelně hydroizolace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řípadné rozdíly výšek místností řešit prahy ve dveřích 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VZT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dvětrání kuchyně – digestoř vestavná do skříňky (pokud nelze provést vývod, tak navrhnout recirkulační s filtry), prověřit vyvedení do světlíku, do komína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ucené větrání koupelny – tiché, časový doběh + hydrostat, prověřit vyvedení do světlíku, do komína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nucené větrání WC – tiché, časový doběh, prověřit vyvedení do světlíku, do komína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Rekonstrukce kuchyně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dlahová krytina v kuchyni jeden typ povrchu - dlažba nebo PVC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ové obklady, dlažby (stanovit min. standard pomocí parametrů protiskluznost, otěruvzdornost) může být i specifický požadavek na tvar a barevné proveden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uchyňská linka dle požadavků objednatele /standard 2,4 m vč varné desky a dřezu/ a dispozice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eramický obklad za kuchyňskou linkou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granitový dřez s odkapem, odkap lze vypustit pokud není dostatečně velká linka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tojánková baterie s delším ramínkem, přívod teplé a studené vod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estavné spotřebiče (trouba, variantně - varná deska - plyn nebo indukce, pokud bude v bytě rozvod plynu pro plynový kotel, řešit s objednatelem), příprava pro myčku ve skřínce, přívod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estavěná digestoř s odtahem, pokud nelze provést vývod, tak recirkulační s filtr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místo pro samostatně stojící lednici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Rekonstrukce koupelny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prchový kout max velikosti 90/90cm, zděný, nízká vanička, skleněné dveře otvírací nebo posuvné dle prostorových možností. Dle prostorových možností u větších bytů, koupelen vana (přednější je umístění pračky)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Zařizovací předměty - umývadlo šířky 50 - 60cm dle prostorových možností, odpadní sifon /ne hadici/. Stojánková páková baterie u umyvadla s ovládáním odtoku.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upelnový žebřík s elektrickou vložkou pro přitápění (vložku ne v CZT domech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a podlahu keramickou dlažbu, protiskluzová, stěny nové obklady, výška 2,1 m – popř. do výšky zárubní, plastové ukončovací lišty. Nové obklady, dlažby (stanovit min. standard pomocí parametrů. Protiskluznost, otěruvzdornost) může být i specifický požadavek na tvar a barevné proveden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Hydroizolace stěn za vanou, sprchovým koutem, hydroizolace podlah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řipojení pro pračku – přívod vody, odpad, zásuvka elektro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ásuvka k umyvadlu (fén apod.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ucené větrání – tiché, časový doběh + hydrostat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sadit zrcadlo a osvětlení zrcadla, centrální osvětlení koupeln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kno do světlíku pokud možno zazdít a nahradit nuceným větráním (u památek nezazdívat)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Rekonstrukce WC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ávěsné WC, Geberit / pokud je dostatek místa /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eramický obklad stěn, výška 1,6 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eramická dlažba podlaha protiskluzová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ucené větrání – tiché, časový doběh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mývátko se studenou vodou / pokud je prostor /, není-li WC vedle koupelny, klik-klak výpusť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kno do světlíku pokud možno zazdít a nahradit nuceným větráním (u památek nezazdívat)</w:t>
      </w:r>
    </w:p>
    <w:sectPr>
      <w:type w:val="nextPage"/>
      <w:pgSz w:w="11906" w:h="16838"/>
      <w:pgMar w:left="964" w:right="96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3:29:00Z</dcterms:created>
  <dc:creator>Petr Pacal</dc:creator>
  <dc:description/>
  <cp:keywords/>
  <dc:language>en-US</dc:language>
  <cp:lastModifiedBy>jiri.daler</cp:lastModifiedBy>
  <cp:lastPrinted>2016-12-15T08:03:00Z</cp:lastPrinted>
  <dcterms:modified xsi:type="dcterms:W3CDTF">2017-02-17T12:22:00Z</dcterms:modified>
  <cp:revision>8</cp:revision>
  <dc:subject/>
  <dc:title/>
</cp:coreProperties>
</file>